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6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7 и 2028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10»  декабря 2025 г. №39-3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6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55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754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754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754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754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54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54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54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54,8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6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7 и 2028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«10»  декабря 2025 г. №39-3ПС</w:t>
      </w:r>
      <w:r>
        <w:rPr>
          <w:szCs w:val="24"/>
        </w:rPr>
        <w:t xml:space="preserve">         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городского поселения Кромы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Кромского района Орловской области на 2027-2028 годы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417"/>
        <w:gridCol w:w="1418"/>
      </w:tblGrid>
      <w:tr>
        <w:trPr>
          <w:trHeight w:val="30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8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12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12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12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-2612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12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12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12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128,0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11-26T09:27:00Z</cp:lastPrinted>
  <dcterms:modified xsi:type="dcterms:W3CDTF">2025-12-16T08:06:00Z</dcterms:modified>
  <cp:revision>429</cp:revision>
  <dc:subject/>
  <dc:title>Проект</dc:title>
</cp:coreProperties>
</file>